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538956432"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2077011513"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337632607"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